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59979166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72595702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